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  <w:tab/>
        <w:t>: Distribution</w:t>
        <w:tab/>
        <w:tab/>
        <w:tab/>
        <w:tab/>
        <w:t>Date: 09/1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</w:t>
        <w:tab/>
        <w:t>: Robert P. Kemper (630)</w:t>
        <w:tab/>
        <w:tab/>
        <w:t>Location: Michelson (77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</w:t>
        <w:tab/>
        <w:t xml:space="preserve">: Software Release- AST 3G PLUS II Diagnostics, E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se disks include the diagnostics for the new AST-3G PL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 card, and the emulation program for the same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AST 3G PLUS II Diagnostics are intended for use with the 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G PLUS II short card, as well as the old AST 3G cards. 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unctionally identical to the diagnostics for the older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est all of the different video modes and emulation mod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ST 3G serie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is diskette also includes the program EMUL.COM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rd to operate either in EGA , CGA or HERCULES mode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of setting the emulation switch of the shor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se programs will work on any of the AST-3G series of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are able to automatically determine which card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