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671109392"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289197725"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754354528"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357270745"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