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13080657"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386992004"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801365920"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544343698"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803375564"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