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773168983"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567275471"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307583621"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20009145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93131378"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447734801"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301758260"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95796727"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828934016"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618243737"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41403339"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182747795"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889854578"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2131746519"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489122960"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034998403"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987374645"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3084408"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2086685037"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657288005"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385995672"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171156029"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02041139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280408572"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377067245"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148048128"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41627846"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912905887"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975415118"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77686633"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822972328"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998291308"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423083884"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584206499"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2014264458"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07796805"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