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773917492"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942214972"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69035136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9715305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233417346"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557238725"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830090645"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580759409"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952348707"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904355573"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88101930"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868294858"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837579478"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745856905"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56139046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393171907"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529572435"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216061127"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458577709"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092535701"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477115622"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749155576"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329904644"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2021860817"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349332670"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33212526"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928679868"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162378479"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948485549"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406298922"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398551191"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12579313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157604445"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728181285"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100114915"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239794565"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