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06388474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21984413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07927390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55010214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75823341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10435423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26288684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206793594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