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961543404"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362782689"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53484187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51646903"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363320885"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2350257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22740434"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