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427652029"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392699939"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985535921"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