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747303919"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255415889"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202665253"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765850137"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358204023"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