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602896766"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576355615"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614116398"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312417697"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494388805"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1141991340"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122290027"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592738123"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