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07958406"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99166339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70033150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