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36773765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531094542"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161334976"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78277240"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255587169"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003163090"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