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18735074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6736327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5946989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99173636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85436258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