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2070858749"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367241741"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604619164"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163248234"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281339674"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316653512"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65686878"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845854671"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2003081923"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352576167"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362105279"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832685552"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138618106"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821238702"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2023605557"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646565934"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915369617"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