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1478769865"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308528520"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1544541541"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1922772285"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488218259"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650114286"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1883290533"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