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69444259"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729457559"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274592636"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634830330"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2086770374"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773313928"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680117561"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266214729"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378186862"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345980703"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224500934"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130967676"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202474833"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73248250"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623313365"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2104367822"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563583033"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665118181"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666320656"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90337846"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518515327"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510365522"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411135150"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067892238"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737212296"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2027035840"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55229446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450086908"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26802031"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321093478"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576938703"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72481125"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150303029"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799975605"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982722073"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772254352"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