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18735207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65097255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984799531"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0410964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2407420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6226531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614371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47838367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5563768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23992591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1934754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273615332"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6437219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61468033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69767833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8469626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7246463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35191395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679551050"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01164457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6493654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981744305"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94912379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63023577"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35220151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87303706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69809068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91362656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304739315"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08487642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90396359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4960234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95253997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380601086"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444160457"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242293522"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