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29212225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44822913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97444046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7677236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437941642"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601830202"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99604611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85710615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66149786"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78282965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23789508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2132618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59374351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20324912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91583905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9612667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1142852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632559465"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49382934"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954206548"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698951405"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77571028"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42326572"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380769131"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42031974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15748770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1799051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79460178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77262680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205527328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68857199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7960341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6131526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88991375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