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642566376"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892452428"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193975976"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434423504"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490187432"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