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500368546"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1116126734"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1143387733"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2146402476"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496468568"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1366691638"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954279396"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352519833"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1210972189"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1086949758"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765865396"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2078036172"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1107535262"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1282204013"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1871659550"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393110886"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661751102"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518600461"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984022162"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2010212139"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1585185036"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189303171"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1193181063"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20051968"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204483196"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1551550663"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657541248"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2012678897"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1127128786"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732739193"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1652153816"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841662675"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1867786447"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1166617327"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