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266037770"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642971405"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1380250034"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1679178835"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958747243"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