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228579035"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13645568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924815562"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92892601"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771825449"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904904627"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27137520"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773588994"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684309969"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589057291"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851318802"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44878012"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23228052"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960293142"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975148692"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426519752"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81932206"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