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00395689"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81349061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95405826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19198995"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98971609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403330236"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3518091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4730107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50314041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58966917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