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990952494"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79659496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446731976"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678838892"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347059180"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2032000296"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303157109"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