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89823642"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64813450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67911856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31797795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93423931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92269414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73186904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15779536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873842481"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575012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