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2106087936"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23983741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333970179"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013259046"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090673044"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