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89104103"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18322322"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03069923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403602585"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416323660"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37161458"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851931187"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91899514"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212192390"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912703420"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78730677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498920363"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32366324"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