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137760452"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4847286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3026118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4517597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18475309"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05641889"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