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770288448"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692339793"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5515805"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22340856"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636011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17296631"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56651544"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32583284"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