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547997383"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636702234"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99816063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561245409"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797061077"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43385022"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355687011"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495623626"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15950262"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19997168"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60030456"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369242556"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386909515"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