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28692667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83911388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554755186"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9074778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89626067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