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0861560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6701191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0510813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6444725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3359202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1273581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2064366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515635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