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818015375"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765463357"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126917166"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414356323"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670037846"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487526284"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