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772269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9089020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700070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0311162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4445421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