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074862005"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80305071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250196612"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