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Кодирование текст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  <w:t>Исходный текс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49.9pt;height:69.65pt" type="#_x0000_t75"/>
          <w:control r:id="rId2" w:name="SourceText" w:shapeid="control_shape_0"/>
        </w:objec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14"/>
          <w:szCs w:val="14"/>
        </w:rPr>
        <w:t>Выходной текст.</w:t>
      </w:r>
    </w:p>
    <w:p>
      <w:pPr>
        <w:pStyle w:val="Normal"/>
        <w:jc w:val="center"/>
        <w:rPr/>
      </w:pPr>
      <w:r>
        <w:rPr/>
        <w:object>
          <v:shape id="control_shape_1" o:allowincell="t" style="width:449.9pt;height:69.65pt" type="#_x0000_t75"/>
          <w:control r:id="rId3" w:name="TargetText" w:shapeid="control_shape_1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2" o:allowincell="t" style="width:200.15pt;height:15.9pt" type="#_x0000_t75"/>
          <w:control r:id="rId4" w:name="TextToHex" w:shapeid="control_shape_2"/>
        </w:objec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3" o:allowincell="t" style="width:200.15pt;height:15.9pt" type="#_x0000_t75"/>
          <w:control r:id="rId5" w:name="HexToText" w:shapeid="control_shape_3"/>
        </w:objec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4" o:allowincell="t" style="width:200.15pt;height:15.9pt" type="#_x0000_t75"/>
          <w:control r:id="rId6" w:name="TextToCipher" w:shapeid="control_shape_4"/>
        </w:objec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5" o:allowincell="t" style="width:200.15pt;height:15.9pt" type="#_x0000_t75"/>
          <w:control r:id="rId7" w:name="CipherToText" w:shapeid="control_shape_5"/>
        </w:objec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6" o:allowincell="t" style="width:200.15pt;height:15.9pt" type="#_x0000_t75"/>
          <w:control r:id="rId8" w:name="UUEncode" w:shapeid="control_shape_6"/>
        </w:objec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7" o:allowincell="t" style="width:200.15pt;height:15.9pt" type="#_x0000_t75"/>
          <w:control r:id="rId9" w:name="UUDecode" w:shapeid="control_shape_7"/>
        </w:objec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object>
          <v:shape id="control_shape_8" o:allowincell="t" style="width:200.15pt;height:15.65pt" type="#_x0000_t75"/>
          <w:control r:id="rId10" w:name="Quit" w:shapeid="control_shape_8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Руководство пользователя.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70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нный документ представляет собой утилиту для кодирования обычного текста в шестнадцатеричный формат и обратно, в формат шифра (оригинальный алгоритм © Сандул Юрий Валентинович) и обратно, UUE и обратно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14"/>
          <w:szCs w:val="14"/>
        </w:rPr>
        <w:t>Пример формата шестнадцатеричного файла: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INARY HEXADECIMAL FILE.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====================================================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14"/>
          <w:szCs w:val="14"/>
        </w:rPr>
        <w:t>[2031204C6574204D45414E494E47233D350D0A2032204C6574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2056414C5545233D310D0A2033204C657420434F4E54524F4C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233D300D0A2034205768696C652056414C5545233C3E434F4E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54524F4C230D0A2035204C657420434F4E54524F4C233D5641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4C5545230D0A2036204C65742056414C5545233D28284D4541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4E494E47232F56414C554523292B56414C554523292F320D0A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20372057456E640D0A2038205072696E742056414C5545230D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0A2039205768696C6520494E4B4559243D22220D0A31302057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[456E64]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====================================================</w:t>
      </w:r>
    </w:p>
    <w:p>
      <w:pPr>
        <w:pStyle w:val="Normal"/>
        <w:ind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р шифра: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====================================================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AgAxAgBYBxCMAgBZBRBNBaBVBaBTAjBJBBANAKAgAyAgBYBxCM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AgBiBNBYBhBRAjBJAxANAKAgAzAgBYBxCMAgBPBbBaBgBeBbBY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AjBJAwANAKAgBAAgBjCACBCEBxAgBiBNBYBhBRAjBIBKBPBbBa}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14"/>
          <w:szCs w:val="14"/>
        </w:rPr>
        <w:t>{BgBeBbBYAjANAKAgBBAgBYBxCMAgBPBbBaBgBeBbBYAjBJBiBN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BYBhBRAjANAKAgBCAgBYBxCMAgBiBNBYBhBRAjBJAoAoBZBRBN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BaBVBaBTAjAvBiBNBYBhBRAjApArBiBNBYBhBRAjApAvAyANAK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AgBDAgBjBRCGBwANAKAgBEAgBcCKCBCGCMAgBiBNBYBhBRAjAN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AKAgBFAgBjCACBCEBxAgBVBaBXBRBlAkBJAiAiANAKAxAwAgBj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{BRCGBw}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  <w:lang w:val="uk-UA"/>
        </w:rPr>
      </w:pPr>
      <w:r>
        <w:rPr>
          <w:rFonts w:cs="Courier New" w:ascii="Courier New" w:hAnsi="Courier New"/>
          <w:sz w:val="14"/>
          <w:szCs w:val="14"/>
        </w:rPr>
        <w:t>====================================================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14"/>
          <w:szCs w:val="14"/>
        </w:rPr>
        <w:t xml:space="preserve">Пример </w:t>
      </w:r>
      <w:r>
        <w:rPr>
          <w:rFonts w:cs="Courier New" w:ascii="Courier New" w:hAnsi="Courier New"/>
          <w:sz w:val="14"/>
          <w:szCs w:val="14"/>
          <w:lang w:val="en-US"/>
        </w:rPr>
        <w:t>UUE</w:t>
      </w:r>
      <w:r>
        <w:rPr>
          <w:rFonts w:cs="Courier New" w:ascii="Courier New" w:hAnsi="Courier New"/>
          <w:sz w:val="14"/>
          <w:szCs w:val="14"/>
        </w:rPr>
        <w:t>: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egin 644 FileName.Ext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(#$@3&amp;5T($U%04Y)3D&lt;C/34-"B`R($QE="!604Q512,],0T*(#,@3&amp;5T($-/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3E123TPC/3`-"B`T(%=H:6QE(%9!3%5%(SP^0T].5%)/3",-"B`U($QE="!#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3TY44D],(SU604Q512,-"B`V($QE="!604Q512,]*"A-14%.24Y'(R]604Q5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14"/>
          <w:szCs w:val="14"/>
        </w:rPr>
        <w:t>M12,I*U9!3%5%(RDO,@T*(#&lt;@5T5N9`T*(#@@4')I;G0@5D%,544C#0H@.2!7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:&amp;EL92!)3DM%620](B(-"C$P(%=%;F1%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`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nd</w:t>
      </w:r>
    </w:p>
    <w:p>
      <w:pPr>
        <w:pStyle w:val="Normal"/>
        <w:ind w:firstLine="708"/>
        <w:rPr>
          <w:rFonts w:ascii="Courier New" w:hAnsi="Courier New" w:cs="Courier New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и примеры кодированного текста являются работоспособными: для проверки скопируйте их по порядку в окно исходного текста и нажмите соответствующие кнопки для раскодировки.</w:t>
      </w:r>
    </w:p>
    <w:p>
      <w:pPr>
        <w:pStyle w:val="Normal"/>
        <w:ind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кодирования в шестнадцатеричный текст или в другой вид кодировки, доступной в этом документе, вставьте в окно под заголовком: “Исходный текст” текст, который Вы хотите закодировать и затем нажмите на одну из кнопок с надписью, которые находятся в данном документе, соответствующей кодировке, в которую Вы хотите данный текст закодировать: для шестнадцатеричного формата это кнопка с надписью: ”Конвертировать текст в шестнадцатеричный формат”, для шифра - ”Конвертировать текст в шифр”, для UUE - ”Кодировать текст в UUE”. В окне выходного текста через некоторое время появится конечный кодированный текст, который Вы затем можете скопировать в место постоянного хранения или вставить прямо в сообщение для электронной почты. Для выполнения декодирования вставьте в окно под заголовком: “Исходный текст” исходный закодированный текст (например, из сообщения электронной почты от друга), который Вы хотите декодировать и затем нажмите на одну из кнопок с надписью, которые находятся в данном документе, соответствующей кодировке, из которой Вы хотите данный текст раскодировать: для шестнадцатеричного формата это кнопка с надписью: ”Конвертировать из шестнадцатеричного формата в текст”, для шифра - ”Конвертировать шифр в текст”, для UUE – “Декодировать текст из UUE”. В окне выходного текста через некоторое время появится конечный раскодированный текст, который в точности будет соответствовать исходному некодированному тексту.</w:t>
      </w:r>
    </w:p>
    <w:p>
      <w:pPr>
        <w:pStyle w:val="Normal"/>
        <w:ind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нный документ может безвозмездно распространятся всем желающим. Этот документ может быть частью Вашего документа. Запрещается какое – нибудь изменение текста данной документации, удаление авторских прав и перелицензирование этого документа – утилиты.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Авторские права на это документ – утилиту всецело принадлежат: Сандул Юрий Валентинович.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© 2003. Все права защищены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