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ftp://ftp.simtel.net/pub/simtelnet/win95/sound/sat32_20.zip                   ok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ftp://ftp.demon.net/pub/mirrors/simtelnet/win95/sound/sat32_20.zip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ftp://ftp.ntua.gr/pub/pc/simtelnet/win95/sound/sat32_20.zip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ftp://ftp.cyf-kr.edu.pl/pub/mirror/Simtel.Net/win95/sound/sat32_20.zip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ftp://ftp.vse.cz/pub/.ccd4c/simtelnet/win95/sound/sat32_20.zip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ftp://ftp.iol.ie/mirrors/Simtel.Net/win95/sound/sat32_20.zip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