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42267295"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871652889"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