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79027753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794964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75353006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6307369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