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68080887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31178054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88032935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90534231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81283820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