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469834591"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649045513"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414148491"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