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20049017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413735460"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95333539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