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2086793647"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635374486"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56417258"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782954090"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435721015"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027552806"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219040922"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