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389953028"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694537360"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488985527"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557195816"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365202013"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587342664"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965499979"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