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5153804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024840564"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77319230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585873393"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81849060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4583861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383255609"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80374207"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