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10226632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571267313"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892387563"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350617750"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286454320"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354079563"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77996054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60384077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146254082"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057544733"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2047250435"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289526491"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