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61464461"/>
            <w:bookmarkStart w:id="1" w:name="__Fieldmark__0_46146446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1464461"/>
            <w:bookmarkStart w:id="3" w:name="__Fieldmark__1_46146446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61464461"/>
            <w:bookmarkStart w:id="5" w:name="__Fieldmark__2_46146446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61464461"/>
            <w:bookmarkStart w:id="7" w:name="__Fieldmark__3_46146446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61464461"/>
            <w:bookmarkStart w:id="9" w:name="__Fieldmark__4_46146446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61464461"/>
            <w:bookmarkStart w:id="11" w:name="__Fieldmark__5_46146446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61464461"/>
            <w:bookmarkStart w:id="13" w:name="__Fieldmark__6_46146446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