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47678486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71612549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01988071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03559723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57510246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84166648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254381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9686588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668571526"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59743082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37738776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