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5134881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8981971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5788427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696700873"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12092705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99999999"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1372714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06284634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4840374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97295198"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7635855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