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200589208"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859225373"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1790402590"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230302338"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433994911"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631221558"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