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98490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50482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843791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290642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1965696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750796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