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84014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0769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4162228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