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8659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01321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9903522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