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17920483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52546759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2059730087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