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244423558"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416631457"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881273926"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740617450"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