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6466810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7997189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4213725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