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5838681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51486101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200537843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68976408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