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7027413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2961298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4963533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0049246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1353988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4989888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7883590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8534691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