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4166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770903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746422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