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833683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920337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61529511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0598247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