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300698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28140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5399806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0317191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1043674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980133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