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91760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62969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18679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