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2675481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788366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0835366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3822421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1136917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