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1661984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765332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263009858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50579869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2002332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34014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