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019120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812460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4175173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843740333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