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0277409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7157414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497320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6643197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