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44506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851585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572456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