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282228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496096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779123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