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8724630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5579766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0188927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3392960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52393337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48248541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