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32187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58537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8419012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4120190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5470761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1615770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