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882823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528519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106099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