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2928783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4442432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87862014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