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6964454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42823428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1252447888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