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785554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69253361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