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1047268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170116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2141934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3131895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43185130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