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0151954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111453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12484202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