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493537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82367925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5699107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