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26839828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94831967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455308654"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33251007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