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55907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7710814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259329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0029171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176343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