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13425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27352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090417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119913785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20945620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