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2082786263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2064137354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