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654208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907223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7714558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