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236068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0798264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054154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6581659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3096535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1846176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9494670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1603594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