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03498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68477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8231339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9243532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8236592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5881940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