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65164367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672735118"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