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491555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1299400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364349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2509353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0972557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2174975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7012680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