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90249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746144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872551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35346132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