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56813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15287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09699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