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5976181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46170344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2639005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287574987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