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9298935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1138643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9074685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9671782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4582163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1344635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