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3227165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9292914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81887661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