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8378446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4242866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6320315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6324845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4458209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891365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