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90129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96285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5421283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