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99096354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9447418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25530532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62494303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