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99607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898579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3468564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8473908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354918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9703087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