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82949246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0447759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98705467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