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9941273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943489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5163845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9196022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