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76204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444160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12649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4183059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