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89569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999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56024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5499256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2641336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