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76072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2356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6837828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