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3299860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9382414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506243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3322123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