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05152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96309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4736257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