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47747196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30872835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4520212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52157774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116002058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66668741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