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442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458053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9080182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