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/>
      </w:pPr>
      <w:r>
        <w:rPr>
          <w:b/>
          <w:bCs/>
        </w:rPr>
        <w:t xml:space="preserve"> </w:t>
      </w:r>
      <w:r>
        <w:rPr>
          <w:b/>
          <w:bCs/>
          <w:u w:val="single"/>
        </w:rPr>
        <w:t xml:space="preserve">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  <w:t>System Architecture:</w:t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Thin Client or Client-Server: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>Our recommended thin client use of Citrix Winframe or Microsoft’s Windows Terminal Serv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107" w:dyaOrig="896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2.8pt;height:312.55pt" stroked="t" strokecolor="#000000" strokeweight="0pt" filled="f" o:ole="">
            <v:stroke linestyle="Single" dashstyle="DashDot"/>
            <v:imagedata r:id="rId4" o:title=""/>
          </v:shape>
          <o:OLEObject Type="Embed" ProgID="" ShapeID="ole_rId3" DrawAspect="Content" ObjectID="_99950358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bas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Not included here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7:37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27T11:24:00Z</dcterms:modified>
  <cp:revision>4</cp:revision>
  <dc:subject>Copyright (c) 1998-2001 Victor Pierobon Company, Canada, All Rights Reserved</dc:subject>
  <dc:title>Copyright (c) 1998-2001 Victor Pierobon Company, Canada, All Rights Reserved</dc:title>
</cp:coreProperties>
</file>