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728607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677690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56760633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