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371761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50837049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3182624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6082884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