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970923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92141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02497955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8418831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4310067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1548313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