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975321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169144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0750222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