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26093556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97335106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92192429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12010182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