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590504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5549264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36436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7736975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7312800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3705694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