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7297551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4622937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3913581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