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169273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348148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8419475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2117591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