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94647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8135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6679348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686950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7970891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2484799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