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754179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293429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5834955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