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6911930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5259213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50522763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