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77468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27023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9566158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