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964346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355964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74587827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106190389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067615818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687437047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