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0971963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814960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910633358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307780845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2876860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50009669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