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1339643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50832574"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3021944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7383964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93009186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38843079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05329882"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