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469779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2395695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0496559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9389469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47257374"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7506481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