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7725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71304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01792428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3992859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2696178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9465757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