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545200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89715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7386697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