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07002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371549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334326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