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51194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80075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9358711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