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8604878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8883964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2141704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46875951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