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20334635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71040865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57918627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