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9355859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3006274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1067638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08652324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5709322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75392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07024539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