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833812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589584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6347131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