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095664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975631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107610046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