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333930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299745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287826734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