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3556587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261122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16794210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