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606806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483132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3348818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3055834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5854833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124390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