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75995226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90248290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5985281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88320313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33766574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86368841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11587792"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3850862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16443327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07412581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64773401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