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0073743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5148645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1327239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1179351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1284917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1975980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3612592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8866830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0705367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4306925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0922620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