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82063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1867903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