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3357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2614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1730521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063556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607462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4229753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