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75562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43642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71283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9008714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