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4777523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5268980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64988852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73708537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49574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