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73387576"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793303992"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636908400"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320753059"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058809112"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664033500"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2038414595"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635771928"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