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189124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0185182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4392132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