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47383409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1430124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485847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