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04792002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7618408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