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8423658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68287332"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527621987"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711933308"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004465791"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299974309"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650221823"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439640312"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