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6513496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9464447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90601133"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6875500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833801452"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5279967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