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796063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8963499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7493460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