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91369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7873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7936741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