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6440014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0344312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850804857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2104083321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451727674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074613771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