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449139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89270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441122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