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133931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761430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61428828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