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117288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6833184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5165533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962964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