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63817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429597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788344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