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6827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21888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7545778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4663939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0639566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345027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