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177908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878612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2457519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976233548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