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60369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86443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4107388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8140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123726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451261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