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284600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71858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21455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92627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