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508811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7330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1935262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9319592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