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636062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536698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5759463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