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931498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376759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1119522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0590289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4745808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84223851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