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92268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90745580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