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7953782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5932253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4003969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5786707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