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126718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090870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5197269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