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41980532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59286801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48680643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07488743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