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414257056"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085688878"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283681464"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709512235"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