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284924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02137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1680685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71594076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