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71181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162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65740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