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7939924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900526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6740365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7727214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026080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6398922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