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91054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19895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13577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11723557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43217667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