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3002517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06904260"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461137117"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