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5217425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6340949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0550373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3677668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2792758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8413880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