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893318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742188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0017891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2247379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4654579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