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479264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2830186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9789363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7953305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8700168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77826641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95085615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