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624143617"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1546952459"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