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33869253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248821026"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545226278"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