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150991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9870863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12071319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