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7048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69013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875616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