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854661174"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518022403"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554030262"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