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0177700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757869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75878745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