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22458191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225346986"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2016829942"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