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63175435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03205249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37797563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42209336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