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813067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41674178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13238973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07282928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8310297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1813404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