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49979656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14072776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9738427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