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377149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589918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3858406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