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842414407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039590966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