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43596261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0347445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