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799288713"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607438172"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46229349"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600965378"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829439586"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902027640"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