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1128544160"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2013664984"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1286211476"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1651384502"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500545839"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570510768"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