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0999290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92036565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