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8370352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2578519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