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mples Ex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cation is a conglomeration of several pieces of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Edit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xample has its own associated documentation file for your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run the application, step by step instructions are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he examples. Also, all source code used in the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with comments to clarify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This example is solely a demonstration of coding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