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7555214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754978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1342358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34573546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3295936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98178313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00062226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36689814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43421593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93007587"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42936574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5963087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1121772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2742692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59693536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83654367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0800631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5801819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8419186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57123470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82792002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6767829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20644922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29028265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4007164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8652597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