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86193567"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5265734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