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010207906"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612108627"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9952478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894148327"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68493853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758928979"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200005662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924671927"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828834266"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881368199"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544252560"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876083983"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448216008"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715912614"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523637853"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049320179"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643481890"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883854945"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596925862"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42879419"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