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45184767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7236953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7439883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3625300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8849730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