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8514995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8937964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0529942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31981959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