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7156351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3444565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59112659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