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9097618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2063313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