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EBRUM Software's D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0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2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5, by Lawrence C. Ben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wg's Multi Mailer (henceforth known as DMM) is a small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&gt;ALL&lt; users on a WWIV bbs.  While there are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FastMail! and my own Dmail come to mind, where DMM differ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rites directly to email.dat therefore removing the use of network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work.  Both of the other programs mentioned above must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2 every 15 emails or so to keep them from being deleted. 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 user.lst that may not mean much, but on a larger system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a slower cpu) that can become incredibly time consuming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ucture for DM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M /F&lt;filename to p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to post should include full path if not in the cu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al /T&lt;title&gt; parameter.  In place of spaces in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an underscore (ie _).  DMM will replace the undersco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aces in the real title, but for now this is the best solu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&gt;DOES&lt; write directly to email.dat and therefor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to cause problems if used incorrectly.  It has been bet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ly extensively, but use at your own risk.  It does have fil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nd has been tested in a multi-instance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M is configurable via settings in WWIV.INI as well.  Current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below (the first time you run DMM it will add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with it's default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M_VERSION           = 1.00R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UM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CODE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ould be self explanatory.  It is highly possible that more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in the future, but currently those are the only ones need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s any suggestions, I'm op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ut quite a bit of thought into this and here is where I stand.  D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gt;FREE&lt; to all registered users of Dmail.  If you are a Dmai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n send me an email with your registration number/cod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in INIT and I'll get you a code for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registered Dmail, then you can either register &gt;just&lt; DM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  If in the future you wish to register Dmail I will credit that am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mail's registration of $20.  Please see the enclosed order fo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via the CEREBRUM Support sub, if you wish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ype CERSUPT on the 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 : Host 2121 The Dawg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Link  : Host 3472   "     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 : Host 3487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  : Host 3487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Link: Host 3487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(Dawg), can be reached at the follow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  1@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Link   1@3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   1@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  1@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Link 1@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et      1@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dawg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