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v1.1 Copyright (c) 1998 Luis E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busca.exe es Copyright (c) 1998 de Luis E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dmin@mas-info.com.ar&gt;. Este software es freeware (gratuito)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cuantas copias quiera y distribuirlo a sus conocidos en su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zipeado con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fgrep es Copyright de 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703.2002@compuserve.com, y es shareware (pruebelo y registrelo)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integrante y necesaria de esta utilidad. Es distribui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o d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pogramas mencionados son propiedades de sus respectiv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garantia de ningun tipo, y el propietario del copyright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no es pasible de daos de ningun tipo. Al usar es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o, Ud. esta de acuerdo con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v1.1 es una utilidad para usuarios de Waffle UUCP que rea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queda de varios strings en un archivo y sus subdirectorios (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 ? permitidos) y cuando los encuentra le envia e-mail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de esta herramienta es, por ejemplo para escanear el/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donde se reciben sus mails y en el caso de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/los strings deseados, lo informa -enviando un e-mail- a la per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da. Muy util cuando Ud. recibe muchos mails pero quiere prest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 atencion solo a algu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Busca debe descomprimirlo en un subdirectorio que e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suministrados con esta version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usca.exe               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usca.ndx                ejemplo de busca.ndx  (debe modificar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grep.exe               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usca.doc                este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fgrep183.zip             version completa de fgrep (c)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 bajo DOS, Windows 3.11 (c), Windows 95 (c) y OS/2 Warp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tener una version de Waffle UUCP funcionando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uncionar busca.exe los archivos descriptos arriba 1 a 3 deben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dos en 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el archivo busca.ndx debera escribirse la siguiente inform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1: archivo/s a escanear, separados por un espacio * y ?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2: e-mail al que avisar del hallaz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3 y subsiguientes: string a bus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affle\spool\*.d* c:\waffle\admin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@yourn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@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ejemplo anterior, buscara el string 'spam' y el string 'forged'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'stupid@guy' en todos archivos *.d* ubicados en el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affle\user y en el subdirectorio c:\waffle\admin\*.*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torios y si alguno de los strings es econtrado, enviar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ando a admin@yourn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jecutarlo desde la linea de comando, o ponerl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.bat para que se ejecute despues de llamar a su provee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uda/error envie e-mail a admin@mas-info.com.ar los spam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bienve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v1.1 Copyright (c) 1998 Luis E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usca v1.1 is Copyright (c) 1998 of Luis E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dmin@mas-info.com.ar&gt;. This software is freeware. You can mak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ite it to your friends in its original zipp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grep is Copyright of 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703.2002@compuserve.com, and is shareware and is an integ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y part of this utility. It is distributed under permisson of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re properties of their respectives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of any kind.  By using this free software, you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v1.1 is a tool for Waffle UUCP users that makes a string sea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le and its subdirecories (wilcards * and ? accepted)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string it sends e-mail to the designa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tool is, for example to scan the user sub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ubdirectories that holds incoming mails and in the case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string, it sends an e-mail to the designated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ing of the hit. Very usefull when you receive many e-mai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put special attention on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usca uncompress it in a directory under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usca.exe              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usca.ndx                example of busca.ndx (must modify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grep.exe              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usca.doc          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fgrep183.zip             Complete version of fgrep (c)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DOS, Windows 3.11 (c), Windows 95 (c) and OS/2 Warp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Waffle UUCP version full working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usca.exe to work, files descibed above 1 to 3 must reside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cluded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ile called busca.ndx you should write the neces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file/s to scan, separat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e-mail of the person to inform the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and subsequents: string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affle\user\*.d* c:\waffle\admin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@yourn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@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it will search for the string  in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* placed on the c:\waffle\user and c:\waffle\admin\*.*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subdirectories, and if one is found, it will deliver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min@yourn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it on the command line, or have it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.bat file and execute it automatically, each time after you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oubt/error send e-mail to admin@mas-info.com.ar. Spa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