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-=Q' -=Q' -=Q' -=Q' -=Q' -=Q' -=Q' -=Q' -=Q' -=Q' -=Q' -=Q' -=Q'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By the Power of -=Q of Star*Bank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(C)COPYRIGHT,BRUCE A.KNIFFEN,1995,ALL RIGHTS RESERVED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-=PROFESSIONAL PUBLIC RELEASE=-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-=COLLECTOR VIRUS RESEARCH DATABASE / UTILITY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ver. 9.6o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User Reference and Technical Manual for operation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                                                                 -=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Q' -=Q' -=Q' -=Q' -=Q' -=Q' -=Q' -=Q' -=Q' -=Q' -=Q' -=Q' -=Q' -=Q' -=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-dow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oftware is the (C)COPYRIGHT BRUCE KNIFFEN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C)copyright information; not owned by or related to BRUCE KNIF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are of their own and only refer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otect is the (C)Copyright of Frisk Software International  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127 Reykjavik Iceland, TBAV and Thunderby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of Thunderbyte, PKZIP and PKUNZIP are (C)Copyright of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xx.COM and File fingerprint utility and FingerPrint and Finger0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Les Moskowitz, MD5-ChkSafe are the (C)Copyright of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in and others, McAfee is the (C)Copyrightof McAf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LLECTOR'S TOOLBOX is Copyright by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nd MS DOS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WWIV are in reference to one of the worlds largest vir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i research BBS's the west coast istitute of virus research (714-772-70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information or trademark information not mentioned b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and copyright of their respective owners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-dow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s RAW REPORTS from virus scanners,CRC,MD5,Signature,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s generated by over 8 current virus scanner related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wo major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levant information it into the database, sorted and po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rmines multiple reports checking proper conten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 jepordize data integrity with Massive impo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ver 200+ full imports per/minute on a 80486/dx50 with 4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st was performed on a laptop color, at the ft.lauderdal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data in sorted order of (viewing plea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Filename or (2)original description or (3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(shorter descrip &amp; po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16-bit CRC value or (5) 32-bit CRC or (6) md5 value (two typ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search signature (8) filesize (9) Search Sig (10)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) Checksum (12) Mcaffe description (13) Both F-Pro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data in sorted order of AND in RELATIONAL REFERENC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odified description in relation to the scann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haracteristics text file (import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both Heuristics and secure reports,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ll subdirectories. If its in the report it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gistered version also imports the ANALYSIS report in vesions 9.8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s are constantly updated, that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dvantage of the features offered in those scanner progra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option and importing it into your own collect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apability and network features are in this version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ssed with a valid registration key. All Menu selections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t at a specific security level, according to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 user designated NAME CAPABILIT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nfiguration text-file that can be edited by the user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software behaves. Filenames of reports, program names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behavior toggles can be set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have about 20x more configuration access toggles, ye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imes. The REGISTERED version does not use the ascii tex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use a seperate data file that will only be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gistration key obtained by returning ORDER.DOC along with $35.oo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or V9.6o is releas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continual use to be a ha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 and $35.00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receive LifeTime access to all upgrades at no vers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limited to registrations received UNTIL version 9.98 ONL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by calling the support BBS. ( or for a nominal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ersion upgra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that somthing? But read any copyright and disclaimer and it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A.Kniffen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A.Kniffen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even if Bruce A.Kniffen or an authorized Bruce A.Kniffen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any damages ever exceed 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this program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ch, it is made available to the general computing public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licensed to operate Collector on their personal compu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est and evaluation on a trial basis for a limited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 possible to reasonably define any definitive limits of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quitable time period for evaluation, therefore it is lef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gement and sense of fair play as to the tim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 as to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decides the program is not of sufficient merit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through registration with Bruce A.Kniffen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program is deemed useful and is in regula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personal computer system, registration with Bruce A.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to -=Q'Bru and -=Q' are implied meanings for Bruce A.Kni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 to -=Star*Bank=- BBS are implied meanings for BBS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alot of work into it and I plan to upgrade i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zen more times within the next few years. I cannot kee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without some MONETARY support, without starving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 I have spent a good two years of my life work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sid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copyright information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C)copyright information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Collector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this page)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S to other utilitys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cfg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UNSCANABLES 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.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&gt;  It is YOUR responsibility  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programs to create the neccesary data reports for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names and 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exe       Main execute (type Collector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OVL       Main HELP overlay ( F-1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CFG       Ascii Configuration file (non-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base.dat      main data file (Defaul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base.k0?      key cache files (simmilar to indexes but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otect.rpt      import rpt from f-protect ( you supp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you use the /nowra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, or recheck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rrect any lines that have wrapped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data.rpt       import rpt from finger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 order to create a crcdata repor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ger02 c:\virus\test\*.* &gt;crcdata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.doc       documen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s.Zip       Sample im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----====----====----====----=====---=====----=====----====----=====----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shareware) - file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ger02.com      crc &amp; checksum &amp; filesi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for download as FNGRP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scanners say this should be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responses may be directed to PO Box 936092 Margate Fl,33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ASCII file YOU create/edit. Insert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, 1 per line, without a # in the first colo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epresents commented out or IGNORE, when in FIRST COLOMN (spac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are used to define configuration settings, simmila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such as pretty good privacy by Phil Zimm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do NOT use this ASCII file for configurat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tear and save to file ]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DISPLAY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RESULT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GNAME = COLLE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REPORT   ( IMPORT  )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FPROTRPT = trojan.fpr        ( this one is not ac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( it is commented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ROTRPT = fpro_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GER = CRC_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5 = MD5_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SIG = 1_SIG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Import speed and sound delay debugging behavior du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( general all-arou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Z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of UNDETECTABLES dur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UN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( main import sounds/DEL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IMP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ounds and delays active toggle ( sound if duplicate update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DUP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open database files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TAR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BBS zip fil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1 = line 1 of cfg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2 = line 2 of cfg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3 = line 3 of cfg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rchiver for creating new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OR = PKzip -! -a -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MPRESSOR = 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MPRESSOR = AX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MPRESSOR = 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default for VIRUS only default storag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est directory of re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DIR = 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atabase file name ( default at start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BASE = HO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olor foreground Initialization ( programming in beta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FORECOL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 upd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Update records with new data if duplicat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EUPDAT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UPEUPDAT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uplicate Logging to comma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LOGI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UPELOGING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XECUTABLE PROGRAMS FOR SHELL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Md5 algorythum program executable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D5ALG = C:\DATA\CHK-SA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CRC and Checksum program for import(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PRG = D:\DOS\FING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OS viewer like list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= D:\DO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OS Editor like qedi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= D:\DOS\Q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ype of archiver  (used for default extensions and mis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IPPER = D:\DOS\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-protect scanner path/nam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(executable - full path = parameters - NO TARGE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OSCAN = D:\FP\F-PROT /NOMEM /NOWRAP /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rchive Manager like shez (executable - full path - 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MGR = D:\DOS\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Screen Saver minutes until activation  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RMI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 ###  ### ###  ### ###  ### ###  ### ###  ### ###  ### ###  ### 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configuration was provided to allow the us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d determine if a regist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GISTERED VERSIONS have over 100 additional options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 of collect.cfg - save that portion and edit when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play will only appear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must be present for the COLLECTOR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F.G. 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�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Edit Cfg ���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tus   ����                         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er Cfg ����                                      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names�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kAbort �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curity ����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ors    ����                          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;���                          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                        </w:t>
      </w:r>
      <w:r>
        <w:rPr/>
        <w:t xml:space="preserve">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LECTOR Virus Dat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STAR*BANK=-    305-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ght,-=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comments and fe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36092 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k y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Edit the Configuration file for this program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NVIRONMENTAL MEMORY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variable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emporary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so us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 NOTE : USE VIRTUAL MEMORY, (place this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 ramdrive if you don't have it setup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VM0=Memory,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^\-----------------&gt;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VM1=D:\,1024,M           &lt;----  RAM DRIVE ( 1 me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VM2=C:\VIRTUAL,512       &lt;---- 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, I checked, and double checked, thats how to enab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is application. Try it with and without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faster use, what else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use "VIRTUAL MEMORY"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 available?  First make sure you have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et" statement above, set CLAVM0 specifie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Ram Drive, or hard disk that is to be alloc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irtual memory specified by SET CLAVM0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in SET CLAVM1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virtual memory environment variables are set, onl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allocated. When conventional memory overflow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lts with an "insufficient memo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/and EXPANDED memory must be assigned to a RAM DRI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memory. A RAM DRIVE is a fast pseudo disk drive tha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ed or extended memory. RAM DRIVES can be set up with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DRIVE utilities supplied with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VIRTUAL memory (if available) to store memory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caches for files, video images "behind" window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lements. Virtual memory is composed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640k), extended memory (above 1 megabyte), expa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File BUFFERS and CACHES however are never stor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rtual memory is allocated on a RAM drive or a hard disk a 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yte virtual memory control block is allocat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CACHE, and OPEN(window) statements allocate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 for eac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irtual memory of SET CLAVM1 overflows, th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VM2 and SET CLAVM3 are used in order. Normally, the highes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nvironment variable specifies the hard disk (to be used as a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VIRTUAL MEMORY from a RAM DRIVE or a hard disk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x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is 0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s the drive and directory path of a RAM drive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is the maximum number of kilo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-indicator is M for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can be withheld from virtual mem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serve conventional memory for virtual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If conventional memory is configured first, and no memory is with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will not be allocated on RAM drives or hard disk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 conventional memory available for configuring memor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strategy would be to first allocate RAM drives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commands configure virtual memory for a 4 megabyte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RAM drive configured in extended memory. The first 512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 memory will reside on the RAM drive. Finally virtual memory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hard disk (C: is the hard disk in the example and D: is the RAM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0=D:\,512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1=MEMORY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2=C:\VIRTUAL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virtual memory ( and only use conventional memory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commands to remove the virtual memory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LAVM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some feedback on memory usag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regarding your custom setup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ystem type, CPU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BETA TESTERS will be accepted, from the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se BETA testers will have access to all future BETA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lecting the IMPORT menu item the following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user to select one of the below options that impor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 xml:space="preserve">͸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Orig�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Mod ���              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Both����                          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SIZE 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16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32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NAME  ����              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D-5 Alg. ����              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CheckSum. ����              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EMO EDIT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Virii Sig ����CTOR Virus Dat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Signature ����BANK=-    305-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   ����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F-P����omments and fe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Char  ����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Read Docs ����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 Ref.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Last Rec. ����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>
          <w:rtl w:val="true"/>
        </w:rPr>
        <w:t>ٲ</w:t>
      </w:r>
      <w:r>
        <w:rPr/>
        <w:t>��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Display SORTED by SHORT F-Protect Descriptions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UNSCANABL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canning with F-prot, anything that is SCANABLE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After you add the update of crc values from finger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at directory ( all .com &amp; .exe ) ar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without a description will be described as UN-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rd to appear on top. These missing a descrip are UNSCA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60 the description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scanned or undetected by &lt;scanner&gt; &lt;version&gt;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id I not just build the crc code into the Coll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eason I did not REINVENT fprotect. This program is not in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other programs. Collector is meant to get the most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created by the programs a researcher normally us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exploit. The data can be automatically extracted and sorted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ree time for more involved research and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ALL switch is used with the scanner, causing a filenam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, the COLLECTOR will report "undetected by &lt;scanner&gt;&lt;vers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REPORT:  F-PROTECT command parameters reccomended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.exe /NOWRAP /NOMEM /REPORT=C:\Collector\FPROTECT.RPT C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OWRAP COMMAND parameter when scanning with f-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rap tex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PORT=file   ( fprotect.rpt instead of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can memory, faster oper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/ANALYSE   (only imported in registered versions of COL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 heuristic analysis after the "Secure" scan. 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 Import Feaures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canning with a virus scanner, and saving the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proces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mport, the F-2 key will allow the user to change man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ort filenames of the data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import menu item for F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s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RS\E-F\EAR.COM  Infection: Ear.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 xml:space="preserve">FileName   ext                Size   16 crc 32      CheckSum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</w:t>
      </w:r>
      <w:r>
        <w:rPr/>
        <w:t xml:space="preserve">Ŀ     ������������������������������������������Ŀ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</w:t>
      </w:r>
      <w:r>
        <w:rPr/>
        <w:t xml:space="preserve">EAR      . COM  �     �          0                               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</w:t>
      </w:r>
      <w:r>
        <w:rPr/>
        <w:t xml:space="preserve">;     ������������������������������������������;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TotRecords     558        start time  7:27AM   elapsed time  0:01:02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CurRecord       3        13.5935 % finished   records/min 3.87034349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workingPos 21                     Free Conventional memory 36816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Report Ptr 1111                                Virtual RAM 0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Final Ptr 8173                      All Total Free Memory 36816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-PROT 2.16 created 13. January 199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ting duplicate record poin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: Heuristics                                          Action: Repor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scanning report  -  22. January 1995   21:0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: Boot/File/Packed                                       Files: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[ Main Description extracted and Modified from report ]������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 xml:space="preserve">Duplicate Logging OFF � records will be Updated � CATEGORY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Infection: Ear.Ear.B                           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ar.Ear.B                                      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Records                 Updated     3           Records Processed 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-1 Help ]����[ F-2 Stat ]����������� Import[ TA\FPRO_.RPT ]�����[ ESC abo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shows the process in action. Each record is add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whether or not the filename is alread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ncerning the virus scanner, version, command line options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ptured and saved to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bottom description. The original descrip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r, modified descriptio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IMPORT ( 16 bit &amp;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Data REPORT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canning with F-prot, I use the WONDERFUL cr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print. Three different versions are included in FNGRP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on the speed of your machine, I use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GER02.com c:\test\*.* &gt;CRCDATA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utility     /                    / 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/                    / redirect to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 WILL read appended re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irectorys can be scanned and im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IMPORT file is created, and the CRC import menu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is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Filename . Ext                  ������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Ŀ      Search# �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 xml:space="preserve">EARTH    . EXE   �         MD5# �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;              ������������������������������������;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Record 4              VCL.Earthquake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ot.Records 558            Infection: VCL.Earthquake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cords/Min 0              (scanner-Description)    Working position  2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%Finished% 4.31487                                   Import Ptr 279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vailable Mem 41160                                      Final Ptr 6466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dating Duplicate Entry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16-bit  CRC     32-bit             CHecKSuM         FileSiz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735F        BF4A5A6E            1,390,812           12,732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cords added    0     Records Updated     3       Records Processed 3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tart Time  7:28:53    Elapsed Time  0:00:07       Current Time  7:29AM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-1 Help]          [F-2 Stats]           Import [CRCDATA.RPT ]      [ESC 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the "END of FILE" must be determined to provid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cent finished=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us screen will then appear allowing the user to change/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 and toggles. By pressing the spacebar, th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and CRC/Filesize/checksum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-5 Algory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a MD5 captured file     ( c:\md5.exe *.* &gt;md5.r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proces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IMPORT - MD5 menu item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pla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wo different types of utilitys that produce MD5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the MD5 import. Both of these utilit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jor file ftp sites. COLLECTOR will determine the type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to create the import file. In this example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y Bill Lambdin called CHK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earlier bugs in the CHK-SAFE program, FILESIZE and D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is time. If and when those values are re-tested and per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 will include that data in the import process for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filesize are extracted and displayed, ONLY the FILENAME and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xtrac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APR.COM        1250  03-04-91  23:27  b7af88295024a63940e919d34669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ght,-=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Filename . Ext                       Chk-Safe MD5 value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��������</w:t>
      </w:r>
      <w:r>
        <w:rPr/>
        <w:t xml:space="preserve">Ŀ       ������������������������������������Ŀ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</w:t>
      </w:r>
      <w:r>
        <w:rPr/>
        <w:t xml:space="preserve">15APR    . COM     �       �  b7af88295024a63940e919d346699ce2  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�������������</w:t>
      </w:r>
      <w:r>
        <w:rPr/>
        <w:t xml:space="preserve">;       ������������������������������������;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Working position  34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Curr.Record 127   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Tot.Records 558          Import Ptr 375           Start-Time  7:30AM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Records/minute   2.07        Final Ptr 48005       Elapsed Time  0:00:58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vail-free Memory  36,784      %finish% 0.62643     Current-Time  7:30:58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pdating Duplicate Entry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16-bit crc 32-bit       Checksum    FileSize      Date  -   Tim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</w:t>
      </w:r>
      <w:r>
        <w:rPr/>
        <w:t>1250    03-04-91     23:27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</w:t>
      </w:r>
      <w:r>
        <w:rPr/>
        <w:t>( not - used )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cords added               records updated      2     Processed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[F-1 Help]         [F-2 Stats]           Import [MD5_.RPT    ]       [ESC 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IGNAT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irus scanners allow the automatic extraction of a HEX sign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as a search string. After creating such a scan and sav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 results can be used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the IMPORT - VIR-SIGS menu item, the following displa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mport proces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DD\1\7SON.COM        5D81ED0301BE8B0103F5BF0001A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#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 xml:space="preserve">Filename . Ext                  ������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Ŀ   Hex-Search#�  5D81ED0301BE8B0103F5BF0001A5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 xml:space="preserve">7SON     . COM   �          MD5#�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</w:t>
      </w:r>
      <w:r>
        <w:rPr/>
        <w:t xml:space="preserve">;              ������������������������������������;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Record 132     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ot.Records 558            external search string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cords/Min 29.9785                                 Working position 13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%finished% 2.31280                                   Import Ptr 522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Virtual Mem 41184                                      Final Ptr 2257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dating Duplicate Entry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16-bit-CRC      32-bit-CRC             CHecKSuM            FileSize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0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cords added          Records Updated     7       Records Processed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ĳ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tart Time  7:31:50    Elapsed Time  0:00:14       Current Time  7:32AM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-1 Help]        [F-2 Stats]           Import [1_SIGS.RPT  ]        [ESC Ab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different types of REPORTS can be output, to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different locations. Printer, Screen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presented when a repor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ports are REPORTS and not EXPORTS (comma delim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reports will first present a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provide the user with complete control ov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, printer port (lpt1, lpt2,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reports are first captured to disk in a temp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viewed on screen. This provides a way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wil be before any hard copy or disk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report is deleted automatically after vie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ILE Reports capture the entire report to a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hoice, and after the report is completed, any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line returns and mark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FILE REPORT for FILE_ID.DIZ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reates  &lt;virii&gt;.NFO , file_id.diz , desc.sdi and arch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rii&gt; group into a single &lt;virii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FILE REPORT for FILES.BBS is a common format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many BBS software programs to allow upload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for the file_id.DIZ report should end with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it to be run from the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( outp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  <w:t xml:space="preserve">͸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reg �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zip ���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Zip Batch Sml ����            93624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Med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Lrg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Name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Desc ����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Orig. Descrip ����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Modif. Desc.  ����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Both Descrip.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� Filesize      ����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� 16-Bit crc    ����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� 32-Bit crc    ����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Checksum      ����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� MD-5 Alg.     ����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� SearchStrings ����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</w:t>
      </w:r>
      <w:r>
        <w:rPr>
          <w:rtl w:val="true"/>
        </w:rPr>
        <w:t>ٲ</w:t>
      </w:r>
      <w:r>
        <w:rPr/>
        <w:t xml:space="preserve">��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 xml:space="preserve">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Create FILES.bbs description file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MEMO field for the related record can be 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by pressing the F-Key. ONLY the FULL MEMO edit menu i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reating / deleting of 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VIR-SIGNATURE display the actual HEX / ASCII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viewed. The HEX signature is converted to viewable ASCII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os viewer when looking at the file. Some HEX of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SCII viewable and canot be see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  <w:t xml:space="preserve">͸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reg ��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iles.BBS zip ���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Zip Batch Sml ����            93624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Med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Zip Batch Lrg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Name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Full Rpt Desc ����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Orig. Descrip ����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Modif. Desc.  ����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Both Descrip. 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� Filesize      ����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� 16-Bit crc    ����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)Copyri� 32-Bit crc    ����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Checksum      ����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� MD-5 Alg.     ����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� SearchStrings ����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</w:t>
      </w:r>
      <w:r>
        <w:rPr>
          <w:rtl w:val="true"/>
        </w:rPr>
        <w:t>ٲ</w:t>
      </w:r>
      <w:r>
        <w:rPr/>
        <w:t xml:space="preserve">��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 xml:space="preserve">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Create FILES.bbs description file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the desired menu item in the reports menu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or RETURN key, a report can be created with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lect the appropriate database before import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reports that can be created, output a repor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ename and description by 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ports can be VIEWED or PRINTED or SAVED TO DISK. A POP 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llowing selection of destination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....print out a batch file that creates a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ontaining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that file to desc.sdi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zips it all up into viri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duplicate zip will be UPDAT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ii.zip will be renamed to virii.z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w virii.zip will be viri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This batch file will be 456,000 bytes average for 25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I would never create such a beast by han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splay will appear for selection of display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menu item is the SORTED type, and allows access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ighligh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 xml:space="preserve">͸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Orig�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Mod ���                        Av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t Both����                          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SIZE 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16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32-bit-crc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NAME  ����                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D-5 Alg. ����                       Def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CheckSum. ����                          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EMO EDIT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Virii Sig ����CTOR Virus Database Versio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Signature ����BANK=-    305-975-5540  U.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   ����Q'BRU Bruce A.KNIFFEN ALL 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Mcafee F-P����omments and feedback are w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ileChar  ����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Read Docs ����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Fpro Ref. ��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Last Rec. ����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</w:t>
      </w:r>
      <w:r>
        <w:rPr>
          <w:rtl w:val="true"/>
        </w:rPr>
        <w:t>ٲ</w:t>
      </w:r>
      <w:r>
        <w:rPr/>
        <w:t>��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Display SORTED by SHORT F-Protect Descriptions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 �  Display  �  Reports  �  Exports  �������������������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 xml:space="preserve">͸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Modified Desc ��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Orig.Descrip. ���ailable Free Mem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FileSize      ����63624 byte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16 Bit CRC  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32 Bit CRC  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MD-5 Alg.   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CheckSum     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 xml:space="preserve">Search String ����ault Database File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 xml:space="preserve">Ĵ���HOMEBASE.D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 xml:space="preserve">Export File  ���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LLECTOR V�Comma-Delimited����n 9.6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STAR*BANK=-�in ASCII FORMAT����S.A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Copyright,-=Q'BRU ����������������</w:t>
      </w:r>
      <w:r>
        <w:rPr>
          <w:rtl w:val="true"/>
        </w:rPr>
        <w:t>ٲ</w:t>
      </w:r>
      <w:r>
        <w:rPr/>
        <w:t>��</w:t>
      </w:r>
      <w:r>
        <w:rPr/>
        <w:t xml:space="preserve">RIGHTS RESERVED 19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comment  ������������������el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Box 936092 Margate Florida 33093-6092  U.S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k you for registering thi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ration Number # 305975554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gistered to Bruce Kniff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Export Filename &amp; Modified Description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 xml:space="preserve">;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MENU allows selection of COMMA-DELIMETED ex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of this type can be imported into other databas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EXPORT can not be changed, an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irus Research software as compared to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had the opportunity to evaluate software that was prom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LS" of virus research, ie; Virus Collector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nly a few minutes I was totally disappoint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and its contents. Why would anyone rely o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to provide information, and further no SUB-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. All just to output a comma-delimmite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time to come out of the dark ages, obviously tha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what true database relational managemen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version was started the end-user could not monit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as happening with the data. This is fine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it, but not for end-users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is admission of having a degree in psychology, not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a programmer with degree(s) in psy,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void deep in a virus collectors data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vs. Collec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Catalogs and sorts thru your viruses" 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entirely true, what actually happens is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.zip file (limited to ONLY .zip format) is captured an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blindly and without any struc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REQUIRE the virus collection to be first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rely on the zip contents to provi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Handles up to 16,000 virus fil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have this limitation. The limit of vir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imported data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"Recurse subdirectori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import unlimited sub-directories, in all im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line editing of configuration featur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Extracts virus names from F-PROT/AVPRO/TBAV report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so extracts virus names from these reports, and faster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oes not stop there! COLLECTOR does not leave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st that starts off with "INFECTION:" or "MIGHT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POSSIBLY MIGHT BE" , instead, the COLLECTOR extra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the report ( ON SCREEN ) and also remov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actual virus name and places it at after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TRUE sorted displays and report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UNMODIFIED description and the modifi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ptured and recorded into the database. And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SCREEN as well, so that the user can see w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"Stores NAME, filesize, file date, crc(16-bit only)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more crc-only rediculous databa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mports both 16 and 32 bit CRC, PLUS MD5 Algorythum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, Search signature, Virus description(s) (Two form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one scanner (F-PROT) as well as the descrip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(mcaf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rc-only database is less rediculous than the toolbox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racting zip data and extracting it in pre-historic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in this day and age one wonders why comma delimit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used ( import into prehistoric database software I pres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I have included it to keep everyone happy, a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reports, both with and without the modifi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"Catalogs .TD0 .ASM .A86 .C* .OBJ .EXE .COM .VXE .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YS .BO? .PAS  -  not just executable files" 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will import ANY FILE, even ones without an extension. 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examine the optimized code in fast detection an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during import. Most import routine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so the user knows exactly what is happen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 during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"Allows comparing two virus collection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rt on what you DO NOT have." 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lows the user to create/maintain UNLIMITED databases.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 the database maintenance menu and select "CREATE" or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r "DELETE" or "PACK" (described later). Database names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ource of other collections or whatever is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management of the databas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Checks duplicates before importing new virus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also checks for duplicates, and allows the end user to deci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should be updated or overwritten. Not hard coded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s, and certainly not deleting possibl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g file of duplicates can also be activated providing a list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*MIGHT*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 data can be easily altered to display inaccur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COLLECTOR does not rely on this archaic manner of extrac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"Converts F-PROT, TBAV or AVPRO report files into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ou 4Dos users" (tool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create any descript.ion (4dos) data, and quite fra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not see a need to use such a type of information. I have ask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ors and researchers about this and having been tol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o need for it, I do 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"Even finds duplicates INSIDE PKZIP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ing.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does not use the potentially unstable data presented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ver will. Just because a zip file has the same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 it is the same file. This is a false assumption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olbox developer to believe the same filename (or cr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ley the same virus resear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Exports into DBASE/PARADOX/EXCEL/ACC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 files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(again) does export in comma-delimitted format, for use i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BASE/PARADOX/EXCEL/ACCESS database managers. HOWEVER WHY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 is a FULL DATABASE MANAGEMENT SOFTWARE SYSTEM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ake it a TWO part strategy. COLLECTOR imports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also, in multiple sorted formats, AND exports 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SORTED formats ( not *just* comma deli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"Also prints Sorted reports based upon Name, Size, or CRC value"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prints out to three ( DISK/SCREEN/FILE ) different way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different report types. And even creates a 3 addition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ompress ( ANY Archiver is acceptable )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"It's FREEWARE - Source code included!" (too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NOT FREEWARE, you pay for what you get. And that is true abou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ngs in life. I'am surprised that the developer of tool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at, being that he works in 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hours of programming have gone into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My time and energy is not FREE, neither is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. The cost has been established at $35.oo (U.S.)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enough not to hurt anyones finances, and just barely high enough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for all the lost weekends and weeknights I spent wri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is written in a fourth generation database language,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"C" and assembler language, all code is hand d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ver 120+ individual modules contained within the main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ded to use memory overlays to maximize both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(ram disk) memory can also be accessed tto provid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base size only limited to availabl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direct crash for any netmail, PGP ke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/exchange. File request are acceptabl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gerprint program is avalable by magic name       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-prot scan program is avalable by magic name        F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Collector program is avalable by magic name   Col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MD 5 program is avalable by magic name       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 uses zones 77 and 111 nodelists. (305)-975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RESTRICTED FILE REQUEST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ers may also access the above shareware by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on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TERMS AND CONDITIONS OF THIS LICENSE AGREEMEN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E Collector Database (TM) PROGRAM DISKETT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EREIN, AND THE ACCOMPANYING USER DOCUMEN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, (THE  "PROGRAM"). THIS LICENSE AGREEMEN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AGREEMENT CONCERNING THE PROGRAM BETWEEN YOU AND BRUCE 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 Collector Database (TM) (REFERRED TO AS LICENSOR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EDES ANY PRIOR PROPOSAL, REPRESENTATION, 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PARTIES. BY USING THE Collector Database (TM)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ING AND AGREEING TO THE TERM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WILLING TO BE BOUND BY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YOU SHOULD NOT USE THE Collector Database (TM)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NESSE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Bruce A.Kniffen, AKA BRUCE KNIFFEN (hereinafter "LICENSOR")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 As Collector Database (TM) has developed certain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be covered by The Terms of This Agre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The Program embodies And reflects Certa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s And Copyrights of The LICENS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You Are interested in licensing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cumentation  having The genera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herefore desire To evaluate The Program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The LICENSOR has delivered A demonstr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you, for The sole purpose of your conduc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Under The Terms, conditions And limit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REFORE, in consideration of The premises hereof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promises And obligations herein, upon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ereby Agree To be b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LICENSE GRANT: The LICENSOR hereby grants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cept Upon First use, A non*exclusiv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or Database (TM) Program Diskette And computer Softw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in in object-code only form, And only As Author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his  Collector Database  (TM)  Program  Is  Stri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*registered,  Demonstration Version. This non*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may be freely distributed And uploaded To BBS'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herein proscribed Time limitations.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use by you of The Collector Database (TM) Softwar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Test The program for A single THIRTY (30) D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. THIRTY (30) days After first use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not Thereafter be used unless i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with 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Licensor's Rights: You Acknowledge And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Consists Of Proprietary, Unpublished 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, Protected Under U.S. copyright law And Trad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of general Applicability. You further Acknowledg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 right, Title, And interest in And To The Program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 with LICENSOR. This License Agreemen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y To You An interest in or To The Program, Revo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ance  with The Terms of This License Agreement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righ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Licensed "As Is" And Limitation Of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Program And software subject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censed To you "AS IS" And The Licensor disclaim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rranties, whether disclaims Any And All warranti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 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Licensor And Any of his Associates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Or responsible for Any damages resulting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From Your Use Of The Program.  You  Assum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determining what use(s) The Program Serv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, And whether The Program meets your Requir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  makes  no Representations  whatsoever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 Acceptability And/or Compatibility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And operation of The Progra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Limitation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gree That with Respect To Any Claims Of Any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That you or Any other party may have Against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Use Of The Program, That LICENS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In writing by you of The claim within 30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 Or Occurrence giving rise To The Claim, mail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uce A.Kniffen, Star*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93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gate, Fl. 33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gree That in no event shall LICENS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Incidental, Consequential, Special, Or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lost profits, even if LICENS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 You further Agree That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e LICENSOR is found To be liable To you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e Program And Software, That A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The LICENSOR granting you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hat LICENSOR'S sole And exclusive cumulative li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r Others Shall Be no greater Than The Am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aid By you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r EXCLUSION OF LIABILITY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, SO THE ABOVE LIMITATION OR EXCLUS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roprietar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The Program Is furnished To you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enabling you To determine whether To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CENSOR. You shall use The Program solel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, And shall not, without The prior written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,  either Allow Any Third party To use, or yoursel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or Any other purpose or for The benefit of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This Agreement conveys To you only A limi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, fully revocable in Accordance with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 Except for such right of use, you shall  not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ight, Title, Or Interest in or To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he LICENSOR hereby represents, And You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, That The program And software Conta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ecrets Of The LICENSOR; such Trade Secret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usted To you for use only As expressly Authoriz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Under  no circumstances may you Decompile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, Or  "unlock" As The Term is  gener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, The progra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LICENSOR claims And reserves To itself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Benefits Afforded Under U.S. Copyright Law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pyright Conventions In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inent Documentation As restricted, unpublished work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material,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 You Shall devote your best  efforts,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actices And procedures under which you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 most Valuable Proprietary information And  materia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The Program And Any pertinent documentation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thorized or unlawful use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You Shall make no hard copies of The Program, And may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nly So much programming As Authorized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. Upon expiration of 30 days After your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And software, you shall permanently ceas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software, unless it has been register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Registration: You Agree That After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ftware provided for THIRTY (30) days from first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se or Test The program And software,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with The LICENSOR in one of The Two following 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A &amp; B below are hearby waived by the author for version 9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 can temporarily register by calling the support BB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est a demo key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or by postal request and $35.00 ( plus $5.oo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program, along with other registered utiliti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ecurity, multi user capability, and advanced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ZIP will be the most current version and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key file issued to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register.txt (printed and filled out) with $4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A.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or         PO Box 93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HECK             Margate, Florida, 33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The 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Support BBS = Star*Bank BBS (305) 975-5540  2400-28,00 baud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Registration of The Program shall be exclu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 registering said program And software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The registered program And software To or provi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gistered program And software To Third Par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Program And Software Shall Be Subject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The specifications of This product And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ditions of its registration Are subject To chan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Upon The sole And exclusive discretion of LICENSO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or future notific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Trademark:  Collector Database (TM) And "COLLECTOR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M) Are registered Trademarks of The Licensor.  N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est To such Trademarks Are granted hereun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hat no such right, license, or interest shall be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with respect 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Governing Law: This Agreement shall be constr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ed in Accordance with The laws of The State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Ambiguity: As partial consideration for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Of The Program, you hereby Agree That Any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Agreement shall be construed most favor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Severability:  Should Any Term Of This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 Be Declared Void or unenforceable by Any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t jurisdiction, such declaration shall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No Waiver: The failure of either party To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 granted  hereunder or To Take Action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in The event of Any breach hereunder shall not be d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ver By That party As To subsequent enforcement of Righ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Actions in The event of 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Venue And Jurisdiction: You hereby Agree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That Any And All Actions brought by 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  Shall  Be Brought Before A Court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In Broward County, Florida, And That As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ICENSOR, That This License Agreement sha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entered into in Broward County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 Acceptance: You Agree To All The Terms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mitations Of This Agreement upon your fir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software covered her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CONFIDENTIAL AND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OR. ANY UNAUTHORIZED USE, REPRODUCTION OR TRANSF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STRICTLY PROHIBITED. COPYRIGHT  1994 BY Bruce A.Kn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 -=Q'Bru SUBJECT TO LIMITED DISTRIBUTION AND RESTRICTED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 Collecto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