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wn load F.HEX. Next, use HC.COM (available in XA9) to convert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COM is a short, M/L utility, which gives you a grea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in dealing with files created on other computers, 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WordStar word processor. F.COM also contains a singl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tility which works o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enter the program, you will be given a choice of 3 fil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disk copy utility,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ter can be thought of as working the same way as the oil fil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. What it does is add to, delete from, or change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fil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 CR/LF filter. This filter changes a single CR into a CR/LF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files down loaded from other computers (TRS 80 Model 100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) and others) to the correct CR/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  General purpose ASCII filter. This filter removes the MSB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it), converts CR into CR/LFs, and removes a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xcept th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ter has many uses. It can be used, depending on th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what you want to do with the file, to work with file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ter will also convert files created by the WordSta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ndar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  WordStar filter. This filter converts a CR into CR/LFs,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s in the middle of a paragraph into soft CRs, and sets the MSB flag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margin spaces. In other words, it converts a standar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WordSt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ter can be used to convert either down loaded files o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s into WordStar files, which can then be worked 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a filter, you will be asked for the name of a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(input file). Next you will be asked for the fil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After you enter this, the program will create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ter the input file into it. After it has done this, it retu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command menu, for your nex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WARNING - - - Do not use the same file name for output a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If you do, the file will be zeroed, and you will lo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4 is a single disk copy utility, which will work on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utility was included so that you can easily move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city of the utility, with 1 pass is 57K. Any program smal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moved in 1 pass. If the file is greater than 57K, 2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will be necessory. The program will automatically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4, you will be asked to insert the SOURCE disk.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any key. Next, you will be asked for the file name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it, the program will load the file into memory, 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ert the TARGET disk. Do this, and press any key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on the TARGET disk, and load the file into it.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will be returned to the Main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has not been completely transferred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&amp; TARGET disks until the file has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choice, simply returns you to DOS. This is the correct wa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will let you continue on with whatever task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errors occur while using the program (entering the wrong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, the program will print an error message, and return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standard MS-DOS interrupts, meaning this progra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MS-DOS 2.XX or higher. Which means, it probably will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YO compatibles (IB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once you get the hang of using this program, you'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pens many horizons. You will be able to manipulate file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from WordStar, with e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J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