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u n t e r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as written in Assembly for MS Dos systems, and it "Ru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o.  Requires Color Graphics CGA or better, doesn't need muc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COUNTER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COUNTER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launc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how many times a text pattern/s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ill count the number of times a text pattern (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hrase, etc.) occurs in a single file, a select group of fil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directory.  Tip: Count the number of times each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occur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(*) IN THE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"Wildcards" (*) in the pattern.  If a "*"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you will be asked if this is a Wildcard in cas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pattern with a "*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unt the number of times "ram" (example) occurs in a file/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(I capitalized RAM for emphasis): progRAM, progRAMmer,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gRAMmar, fRAMe, etc., will also be counted.  "Exclusi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pattern search and coun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" immediately before and after the pattern found in the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part of a larg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Exclusive" if you are counting a model number/s (examp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number may also have a letter suffix (example: HR-D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-D865A).  I recommend using "Exclusive" for a word search/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missing a plural of an "Exclusive" pattern, example "arts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enter both words, "art" and "arts" in a "List of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each pattern was found will be displayed.  Note: "Art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a larger word such as "part", "partia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(type) a list of patterns within "Counter" or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Dos's "COPY CON" command to create a file (list)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and will be used only once, I recommend entering the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.  If the list of patterns will be used over again in the fu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ompose the list using an ascii text editor (or "COPY C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saved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list of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IMPORTANT: Each pattern MUST end with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monitor                 line feed (usu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INGLE PATTER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files plus the number of time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each file, including files that had no occurrences (0). 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o 9,999,999,999 (almost 10 billion!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list of all the patterns, followed by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occurred (up to almost 4.3 billion for each pattern!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 pressing the Enter key at any time, the next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terns counted (if more than one file is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A FILE OPTION (V1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the report to a file (text)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when you view the report, then press Esc to exit, or En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(list of patterns).  If you are using the list of patter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file (wildcard ("*") is part of the filename)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Enter for the next file, you will be presen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port file.  IMPORTANT NOTE: You must press Enter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port to the file.  If you abort (Esc) before all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counted", the file you viewed when you pressed Esc will b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unt the number of characters in a file/s (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(bytes) in the directory) by using a single "*" for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non-text file, the count will probably come up sho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ing", rejecting non-text characters.  On a pure ascii file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results will be one short because the EOF marker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also includes a file/s viewer which allows you to view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ne, many, of all the files (in the current directory)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OUNTER FILENAME" and press Enter (set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UNTER" and press Enter (you can enter the filenam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