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dat 1.1         Todd Sa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 with no implicit guarantee,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ts free so use it if you want to. I ask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cept that you notify me if you find anything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ed changes. If you feel an overwhelmi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stark nature of my coffers, then any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ly accepted and in return I will notify yo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van der Hulst added % (mod) operator and porte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station. I included his gcc 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gate variables at 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ability to compile with long scene names.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amed "root_filename_nnn.dat" where nnn is the sce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default however as for DOS machines it could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character limit o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roved(?) the documentation after several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do you mean you don't understand, you've go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: July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Usag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dat allows you to create several files from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variable definition file. I use i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quences from a template .DAT file for render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Trace, so I will describe it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nimdat allows you to place variables inside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classes of variables supported: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gate variables. Variables are identified by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start with an alphabetic character, can b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, and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 in the .VAR file must be one defini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lthough blank lines are permissible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the maximum line length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dat reads and parses the variable definition (.VAR)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es the template (.DAT) file to create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en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Def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in the .VAR file. Definition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lavours: mathematical, file name,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         Mathemati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hematical variable is one whose definition is a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ression using standard algebra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include any legal operators, constan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mathematical variable appear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_name = mathematical expression[, initial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 and initial value are optional parameters which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predefined value. This allows a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erms of itself either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one = var_one + 1.0,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variable called var_one which will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of 1.0 and will increment by 1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IMDAT encounters a mathematical variable in the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evaluated and its value (as a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) is placed in the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operators are, in decreasing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-, +, sin, cos, tan, asin, acos, atan, log, exp,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, /, % (modu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, &gt;, &lt;=, &gt;=,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can be overridden by us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s (&lt;, &gt;, &lt;=, &gt;=, =) evaluate to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f the condition is true and 0.0 if 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used to produce "multi-definition"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= scene + 1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= (scene &lt; 10.5) * (1.0)  +  (scene&gt;10.5) * (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unction will have the value 1.0 for the first 10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2.0 for all subsequent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ng mathematical variables, ANIMDAT first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pendent on any other variables. If it i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pdated and 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           Filena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variables allow a variable to get its valu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example, if the values desired a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ANIMDAT's built in function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xternally and placed in another file.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-name2 = #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variable is evaluated, the file named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numerical value. The variable then tak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ilename variables can be used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 must contain at least one valu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If it does not, its value is undeterm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          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replace the variable name in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eral string. Their value can not change from on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next, so it has only limited use.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used in the definition of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variabl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-name3 = "literal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in the template (.DAT) fil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in 2 main ways: replacement and 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         Using a Variable as a Replace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variables are placed in the template (.DAT)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_name@. They are identified by the '@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e scene files,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DAT file is replaced by its definition from the 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evaluating the variable. The evalu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defined: mathematical, file name,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.VA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= scene + 1.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.DAT templat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cene @scen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files where in each file @scene@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the 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         Using a Variable as a G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 variables are used to conditionally include a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file. They appear in the template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started with the '&amp;' character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with no white space in between is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evaluated and if its value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0 then the block is NOT included in the generate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greater than 0.0, the block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defined in the .VAR file identical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variable or a file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.VAR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= scene + 1.0,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_var = scene &lt;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.DAT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te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will be included in the first 10 files generat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subsequ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ust be terminated by a trailing '&amp;'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must be followed by at least 1 whit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DAT includes three predefined variables: num_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_scene, a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scenes appears in the .VAR file and is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to be generated.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scenes = constant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nstant_value is any real number. Sinc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mpossible, the value is truncated to the neares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is definition must appear somewhere in the .V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_scene does not appear in the .VAR file bu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rovided by ANIMDAT. Its definition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_scene = cur_scene + 1.0,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goes from 1 to num_scenes, incrementing by 1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a general-purpose variable that increases monaton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1. Its equivalent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ur_scene/num_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allowed in the .VAR file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mment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hen interprets the comment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ANIMD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dat root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DAT then looks for "root_filename.dat" as the templ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root_filename.var" as the variabl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two files: bball.var and bball.dat.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dat b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26 dat files (scene001.dat to scene026.dat)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and joined produce a realistic and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imation of a bouncing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ey@unixg.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dd San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