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GV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Gadget is a Turbo Pascal unit and is a part of the Graphics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VGadget provides the two classes which are known from the TV unit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ation is not necessary because the functions of the objec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compatible with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int: Please note that both objects draw a black frame around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t is possible that you may have to initialize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with a negative origin. [as e.g. in Demo]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