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elcome to XMM version 1.2 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eXpanded Memory Manager for Turbo Pasc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s in this package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ADME.DOC        - This fil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.10       - Compiler directives for Quick Pascal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.40       - Compiler directives for Turbo Pascal 4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.50       - Compiler directives for Turbo Pascal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.55       - Compiler directives for Turbo Pascal 5.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.60       - Compiler directives for Turbo Pascal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RECTIV.INC      - Compiler directive back-b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.PAS           - Pascal source of X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.ASM           - Assembler source of X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M.OBJ           - Object code of XMM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20.ZIP         - Microsof XMS driver (Public Domai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XMS30.DOC         - XMS 3.0 spec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rt description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XMM is a Turbo Pascal eXtended Memory Manager implementation that suppor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icrosofts XMS specification level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enables programs running on an AT-like, 386-like or 486-like machin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extended memory (memory above the 1 megabyte barrier) to store data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most all code is written in machine language and Microsofts XMS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2.06 (which is public domain)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sage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order to use the XMM driver, you must compile the XMS.PAS file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Turbo Pascal version to XMM.TPU. You don't need to assem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XMM.ASM file, as the .OBJ file is already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PC XMM.PA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an put a uses statement in your application softwa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 the XMM driv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all the source code is included with this package, it is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sible to modify recompile the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it works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fully written according to level 3.0 of the XM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ation that is included in the archived XMS30.DOC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old specifications are left in the XMS20.ZIP file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are interested, please unZIP tha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/ License / 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hope you enjoy my work, it did cost some time get all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y, but now it works fine. As I wrote the source code,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message appl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XMM 1.2 is copyright 1989-1992 by J.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that are free to use, copy and distribute XM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noncommercial use IF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FEE IS CHARGED FOR USE, COPYING 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IS NOT MODIFIED IN ANY 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TH ARE COPIED TOGE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ubs and user groups may charge a nominal fee (not to exceed $10)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enses and handling while distributing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s I don't want to be liable for any possible damages caused by ENHANKB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KeyStuff, the next disclaimer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J.W. Pluimers, hereafter called 'the author' hereby disclaims all warranties</w:t>
      </w:r>
    </w:p>
    <w:p>
      <w:pPr>
        <w:pStyle w:val="PreformattedText"/>
        <w:bidi w:val="0"/>
        <w:spacing w:before="0" w:after="0"/>
        <w:jc w:val="left"/>
        <w:rPr/>
      </w:pPr>
      <w:r>
        <w:rPr/>
        <w:t>relating to the software included into this package, whether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without limitation any implied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 or fitness for a particular purpose. The author will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liable for any special, incidental, consequential,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ilar damages due to loss of data or any other reason, even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 has been advised of the possibility of such damages. In no ev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ll the author's liability for any damages ever exceed the price pai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license to use software, regardless of the form of the claim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erson using the software bears all risk as to the qualit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reactions and donations (would be appreciated, no money --&gt; no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) write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.S.O.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W. Plui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66</w:t>
      </w:r>
    </w:p>
    <w:p>
      <w:pPr>
        <w:pStyle w:val="PreformattedText"/>
        <w:bidi w:val="0"/>
        <w:spacing w:before="0" w:after="0"/>
        <w:jc w:val="left"/>
        <w:rPr/>
      </w:pPr>
      <w:r>
        <w:rPr/>
        <w:t>2170 AG  Sassenheim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etherlan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you register yourself as a user of this utility, by sending $25 or more,</w:t>
      </w:r>
    </w:p>
    <w:p>
      <w:pPr>
        <w:pStyle w:val="PreformattedText"/>
        <w:bidi w:val="0"/>
        <w:spacing w:before="0" w:after="0"/>
        <w:jc w:val="left"/>
        <w:rPr/>
      </w:pPr>
      <w:r>
        <w:rPr/>
        <w:t>yuo will send you a disk with the newest version as soon as possibl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get a message when the first new version comes ou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ision history :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2  : Incorporated XMS 3.0 specifica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1 : Made compatible with Turbo Pascal versions 4.0, 5.0 and 5.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1  : Some bug-fixes, changed to assembly langu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rsion 1.0  : First version for XMS 2.0 specifications - not distribu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