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the BXP (Binary to Pascal+XX)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P converts a binary file -- eg. MYFILE.ZIP -- in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he text file can be processed to resto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file. This allows the sharing of binary files vi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ums such as BBS echoes &amp; electronic mail. BXP uses an "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ing scheme to offer an efficient 3-to-4 byte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ile produced by BXP is Turbo Pascal source code,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decoder is needed: The original binary file is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TP source is compiled &amp; executed. The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XP-produced source code is PXS, and you can comp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naming by invoking TP as TURBO MYFILE.PX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for invoking BXP is "BXP [d:][path]&lt;FileName&gt;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:] is an optional drive, [path] is the optional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Name&gt; is the required file name of the input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naming, of the input file &amp; path, may be us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or process multiple files. BXP writes PXS file(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 &amp; path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to encode the binary file MYFILE.ZIP you would typ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P MY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which will create MYFILE.PXS on the default disk &amp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P encoding can be aborted by tapping a CTRL key. BXP also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any file i/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P supports output redirection and piping. You may redirect B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o any valid DOS device o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see how many lines of TP source code will b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YFILE.ZIP, without producing any actual disk outp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XP MYFILE.ZIP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append the output of BXP to any existing text fil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.T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XP MYFILE.ZIP &gt;&gt; REPL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view BXP output, with paging, just "pipe" to MORE (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o your disk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XP MYFILE.ZIP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P isn't a bulk file encoder: BXP is intended for modest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files, for BBS posting, no larger than approximately 4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files will be denied. The size of the original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een in the BXP-output TP source code BlockWri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void files which encode into more than the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rmal size of one message. Posting of any encoded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only if allowed by the Network and conference host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deration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compress any file(s) before encoding &amp; posting using BXP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minimize bandwidth and add transmission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P is free/no-charge to all.  No one may profit ($$$) by B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, as of Aug.03.1994, is 0.3a (BXP.COM = 224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roblems with, or questions about, BXP please le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in any of the popular BBS network Pascal conferences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ME TP), or e-mail me at the Internet or FidoMail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g Vigne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(Greg.Vigneault@westonia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(1:250/6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lennium Technologies, Box 7169, Stn.A, Toronto, Canada M5W 1X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