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FONT01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Remco de Korte - Soft Machine -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MFONT01 is a graphic bitmapfont. It is NOT scalable, that would onl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look u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is un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nit uses the Putpixel-procedure from the GRAPH-unit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 with all sorts of graphic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FREE to use the unit in any way you like, though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reciate it if you mentioned us in the credits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register this unit for NON-commercial</w:t>
        <w:tab/>
        <w:t xml:space="preserve">purposes for FRE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ding an email to remcodek@xs4all.nl. We would appreci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limentary copy of your program. If you register we'll try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ll the support you need :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NOT allowed to use this unit in commercial applications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register as a COMMERCIAL USER. To register for use in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s or if you want the source of this unit send a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30 (US-dollars) to the adress below. In return you will get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sources of SMFONT01 to SMFONT20. (Not a bad deal I should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would</w:t>
        <w:tab/>
        <w:t xml:space="preserve">be very inefficient to pay for one unit at a time, 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s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mco de K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ft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nedenrijweg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077CA Rot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any questions or remarks you can send them to this ad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d email to: remcodek@xs4all.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s of programs made with SMFONTs have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ttp://www.xs4all.nl/~remcode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ttp://www.dragonfire.net/~Soft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MFONT01 is a small font, with a height of 10 pixels and a width va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pending on the charactre. Not to lose speed the procedure doesn'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thing so make sure that you don't write beyond the bord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 and that you don't use unsupported ch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how you us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ont01(textstring:string;textx,texty,textcolor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the string you want to write to the screen. It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rac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e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E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!.,:;=+-*()$&amp;%"/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of course, ' ' (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x,tex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co-ordinates of the top-left-pixel where you start t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res are ten pixels high divid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2: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7: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9: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of the text. This can be any integer, according to the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de you u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