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cal Source Cross Referencer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1989,1991 by P.A. Geelen,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PX.EXE and this document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by the author. It may be us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 may not be sold under any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r be made part of anything that is so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 is a program specialized in cross-referencing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ross-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dures and functions, their declaration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dure/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riable declarations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best shown by a smal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the use of PX, but the most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X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following program, EXAMP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ine numbers are depicted for convenience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var i,j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 procedure Sub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 var x,y,z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     procedure EvenSmallerPro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     var z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     begin x:=i+j+y+z;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 begin {Sub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   x:=i; EvenSmallerProc(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 end;  {SubPr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   i:=5; j: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   writeln(i,' ',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   repeat SubProc until key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"PX /V" would the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MY\UTIL\EXAMP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Cross Reference 1.4 - P.A.Geelen, Amsterdam, 1989,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 [1-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 : I [1].......................14,13,13,*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[1].......................14,13,*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RESSED &lt;external&gt;.......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: subproc.....................1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C procedure [3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 :*I [main:1].................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[4].......................9,9,*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[4].......................*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[4]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: EVENSMALLER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: main........................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: evensmallerproc\subproc.....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SMALLERPROC procedure [5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: \su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 : I [5]......................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J [main:1].................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X [subproc:4]..............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Y [subproc:4]..............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[6]......................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: subproc.....................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 [1-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:  I [1].......................14,13,13,*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 [1].......................14,13,*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PRESSED &lt;external&gt;.......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:  subproc.....................1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main program spans lines 1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identifiers I,J, and KEY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is declared at line #1, and used on lines 14, 13 (twice) and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 before 9 means that I is used there from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TION or procedure (procedure SubProc, to be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 is declared at line 1, and used on lines 14, 13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PRESSED is used on line 15. The star before KEYPRESSED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er does not belong to MAIN itself. &lt;external&gt;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ntifier does, indeed, not belong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this case, it belongs to TURBO PASCAL's CRT un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cedure SUBPROC is called once, from lin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C procedure [3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: *I [main:1].................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[4].......................9,9,*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 [4].......................*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[4]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: EVENSMALLER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: main........................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: evensmallerproc\subproc.....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a procedure SUBPROC, spanning lines 3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used (acalled) once, from the main program, on lin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contains the declaration of a private procedure, EVENSMALLER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uses on lin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the variable I at line 9, and as we can see,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 local variable, but a variable that has been declared o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riables X,Y and Z are declared on line 4. Z is 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is used once, on line 7, and the star shows that is is u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sub-procedure. X is used twice on line 9, and (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procedure) once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SMALLERPROC procedure [5-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u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:  I [5]......................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J [main:1].................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X [subproc:4]..............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Y [subproc:4]..............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 [6]......................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: subproc.....................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 EVENSMALLERPROC spans lines 5-7, and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UBPROC. It is used once, from line 9 of sub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uses local variables I and Z, it uses extern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(belonging to SUBPROC and both declared on line 4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external variable J which belongs to the mai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been declared on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or th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X [filespec] [dump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spec] is a (wildcarded)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optional, and if left out, "*.PAS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at case, PX provides a file sele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umpfile] Is the destination. If left out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  may be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 - crossreference only MAIN and the MAI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-procedures are not cross-referenc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only mentioned as PARTS of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which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c  - do not crossreference USES/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y the procedures and their line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  - crossreference USES, not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ust show the procedures, and whi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dures the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v  - also cross-refere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 - cross-reference variables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e  - do not crossreference externa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oss-referencing variables (such as KEY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uppose w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 EXAMPLE.PAS DUMP /n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ge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 [1-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PROC procedure [3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: *I [main:1].................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: EVENSMALLERPRO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EVENSMALLERPROC is not cross-references (because of the M-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 is not mentioned (because of the E-option),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re not cross-referenced (because of the C-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local variables are mentioned (because of the N-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P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PX.EXE belongs a file PX.DAT, in which the key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re described. These keywords will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e. Lines starting with a semi-colon ";"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other keywords to be excluded. However, before you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o exclude too many keywords, remember that the /E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output of all external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 1.0 - 20/05/89 : just showed procedures and their line-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 1.1 - 05/09/89 : added CALLS/CALLED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 1.2 - 29/10/89 : added variabl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 1.4 - 19/05/91 : added file selection window and PX.D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